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iana Kolaszewski</w:t>
      </w:r>
    </w:p>
    <w:p>
      <w:pPr>
        <w:pStyle w:val="Normal"/>
        <w:spacing w:lineRule="auto" w:line="480"/>
        <w:rPr/>
      </w:pPr>
      <w:r>
        <w:rPr/>
        <w:t>Edus 515</w:t>
      </w:r>
    </w:p>
    <w:p>
      <w:pPr>
        <w:pStyle w:val="Normal"/>
        <w:spacing w:lineRule="auto" w:line="480"/>
        <w:rPr/>
      </w:pPr>
      <w:r>
        <w:rPr/>
        <w:t>“</w:t>
      </w:r>
      <w:r>
        <w:rPr/>
        <w:t>Gidgets and Gadgets” Presentation</w:t>
      </w:r>
    </w:p>
    <w:p>
      <w:pPr>
        <w:pStyle w:val="Normal"/>
        <w:spacing w:lineRule="auto" w:line="480"/>
        <w:rPr/>
      </w:pPr>
      <w:r>
        <w:rPr/>
      </w:r>
    </w:p>
    <w:p>
      <w:pPr>
        <w:pStyle w:val="Normal"/>
        <w:spacing w:lineRule="auto" w:line="480"/>
        <w:rPr/>
      </w:pPr>
      <w:r>
        <w:rPr/>
        <w:tab/>
        <w:t xml:space="preserve">In order to help my classmates identify the unknown object that I will present, they will first be advised to simply take a good look at it and think about its possible uses, perhaps express their first thoughts. Next, I will ask the class to identify the material that the object is made from, and whether it can tell us anything about its specific use. After this discussion I will point to the two openings within the object, and demonstrate how one of them opens and closes. As the students will create their own thoughts about what these openings are used for, I will ask them whether they think this item is a part of something, or if it functions on its own. Next, I will show the back of the object and ask the students what the numerical values listed on it could mean, and if they give us any clues. As answers will be generated, an adhesive part of the object will be shown and the class will be asked to reveal their thoughts again about what they think this object is meant to stick to? Does it have a specific purpose? In what setting could it be used? Who would use it? Does it remind you of anything? If yes, do you think there is any relation? At this point the unknown object will be fully described and its properties discussed. If its exact function will not be identified, its partial use should be identified and the students will have generated lots of clues pertaining to the purpose of this item.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7:00Z</dcterms:created>
  <dc:creator>Owner</dc:creator>
  <dc:description/>
  <cp:keywords/>
  <dc:language>en-US</dc:language>
  <cp:lastModifiedBy>Owner</cp:lastModifiedBy>
  <cp:lastPrinted>2011-09-21T14:26:00Z</cp:lastPrinted>
  <dcterms:modified xsi:type="dcterms:W3CDTF">2011-09-21T18:28:00Z</dcterms:modified>
  <cp:revision>2</cp:revision>
  <dc:subject/>
  <dc:title>Diana Kolaszewski</dc:title>
</cp:coreProperties>
</file>